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4099845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3677277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